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/>
        <w:t xml:space="preserve">О внесении изменений в отдельные </w:t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/>
        <w:t>законодательные акты Ульян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  <w:highlight w:val="yellow"/>
        </w:rPr>
      </w:pPr>
      <w:r>
        <w:rPr>
          <w:sz w:val="28"/>
          <w:szCs w:val="22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Кодекс Ульяновской области об административных правонарушениях («Ульяновская правда» от 04.03.2011 № 23; от 12.08.2011 </w:t>
        <w:br/>
        <w:t>№  89; от 07.12.2011 № 138) следующие изменения:</w:t>
      </w:r>
    </w:p>
    <w:p>
      <w:pPr>
        <w:pStyle w:val="21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лаву 5 признать утратившей сил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главу 7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дополнить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ёй 2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9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06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bCs/>
                <w:sz w:val="28"/>
                <w:szCs w:val="28"/>
              </w:rPr>
              <w:t>«Статья 25</w:t>
            </w:r>
            <w:r>
              <w:rPr>
                <w:bCs/>
                <w:sz w:val="28"/>
                <w:szCs w:val="28"/>
                <w:vertAlign w:val="superscript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исполнение или ненадлежащее исполнение пред-писаний контрольно-счётных органов муниципальных образований Ульян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8"/>
          <w:szCs w:val="28"/>
        </w:rPr>
        <w:t>Неисполнение или ненадлежащее исполнение предписаний контрольно-счётных органов муниципальных образований Ульяновской области –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лечёт наложение административного штрафа на должностных лиц в размере от двух тысяч до четырёх тысяч рублей; на юридических лиц – от пяти тысяч до семи тысяч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статье 27 слова «и 25» заменить словами «, 25 и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8"/>
          <w:szCs w:val="28"/>
        </w:rPr>
        <w:t>4) статью 33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8"/>
          <w:szCs w:val="28"/>
        </w:rPr>
        <w:t>5) в статье 36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части 2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нкт 2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5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ова «городских округов Ульяновской области» заменить словами «городских округов Ульяновской области (за исключением должностных лиц контрольно-счётных органов муниципальных образований Ульяновской области)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ова «и 25» заменить словами «, 25 и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5 признать утратившей сил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нести в статью 2 Закона Ульяновской области от 28 февраля 2011 года </w:t>
        <w:br/>
        <w:t xml:space="preserve">№ 18-ЗО </w:t>
      </w:r>
      <w:r>
        <w:rPr>
          <w:sz w:val="28"/>
          <w:szCs w:val="28"/>
        </w:rPr>
        <w:t xml:space="preserve">«О наделении органов местного самоуправления муниципальных районов и городских округов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» («Ульяновская правда» </w:t>
        <w:br/>
        <w:t>от 04.03.2011 № 23; от 12.08.2011 № 89) изменение, заменив в ней слова «и 25» словами «, 25 и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феврал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16"/>
        <w:szCs w:val="16"/>
      </w:rPr>
    </w:pPr>
    <w:r>
      <w:rPr>
        <w:color w:val="FFFFFF"/>
        <w:sz w:val="16"/>
        <w:szCs w:val="16"/>
      </w:rPr>
      <w:t>1801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8"/>
    </w:rPr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0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38:00Z</dcterms:created>
  <dc:creator>SamLab.ws</dc:creator>
  <dc:description/>
  <cp:keywords/>
  <dc:language>en-US</dc:language>
  <cp:lastModifiedBy>user</cp:lastModifiedBy>
  <cp:lastPrinted>2012-02-15T16:12:00Z</cp:lastPrinted>
  <dcterms:modified xsi:type="dcterms:W3CDTF">2012-03-05T04:51:00Z</dcterms:modified>
  <cp:revision>15</cp:revision>
  <dc:subject/>
  <dc:title> </dc:title>
</cp:coreProperties>
</file>